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1 do SIWZ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Y OPIS PRZEDMIOTU ZAMÓWI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xx"/>
        </w:rPr>
        <w:t>Zamówienie składa się z 4 części:</w:t>
      </w:r>
    </w:p>
    <w:p>
      <w:pPr>
        <w:pStyle w:val="Normal"/>
        <w:suppressAutoHyphens w:val="true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>1. Kierowca-operator wózków jezdniowych wraz z bezpieczną wymianą butli gazowych oraz uprawnieniami elektroenergetycznymi w zakresie eksploatacji do 1 kV – 30 osób (2 kursy 15-osobowe),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xx"/>
        </w:rPr>
        <w:t>2. Operator koparko-ładowarki – 10 osób,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xx"/>
        </w:rPr>
        <w:t>3. Spawanie blach i rur spoinami pachwinowymi metodą MAG i TIG – 10 osób,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xx"/>
        </w:rPr>
        <w:t>4. Obsługa sprzedaży – 15 osób,</w:t>
      </w:r>
    </w:p>
    <w:p>
      <w:pPr>
        <w:pStyle w:val="Normal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WWTekstkomentarza"/>
        <w:tabs>
          <w:tab w:val="clear" w:pos="708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SPÓLNY OBSZAR </w:t>
      </w:r>
      <w:r>
        <w:rPr>
          <w:b/>
          <w:spacing w:val="-4"/>
          <w:sz w:val="28"/>
          <w:szCs w:val="28"/>
        </w:rPr>
        <w:t xml:space="preserve">DOTYCZĄCY </w:t>
      </w:r>
      <w:r>
        <w:rPr>
          <w:b/>
          <w:sz w:val="28"/>
          <w:szCs w:val="28"/>
        </w:rPr>
        <w:t>KAŻDEJ CZĘŚCI ZAMÓWIENIA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C</w:t>
      </w:r>
      <w:r>
        <w:rPr>
          <w:b/>
          <w:sz w:val="24"/>
          <w:szCs w:val="24"/>
        </w:rPr>
        <w:t>ZAS I INTENSYWNOŚĆ SZKOLENIA:</w:t>
      </w:r>
    </w:p>
    <w:p>
      <w:pPr>
        <w:pStyle w:val="Normal"/>
        <w:numPr>
          <w:ilvl w:val="1"/>
          <w:numId w:val="3"/>
        </w:numPr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Szkolenie musi być realizowane według planu nauczania obejmującego przeciętnie nie mniej niż 25 godzin zegarowych w tygodniu. Z</w:t>
      </w:r>
      <w:r>
        <w:rPr>
          <w:sz w:val="24"/>
          <w:szCs w:val="24"/>
        </w:rPr>
        <w:t>amawiający dopuszcza mniejszą ilość godzin szkolenia, o ile wynika to z przepisów szczególnych. W takim wypadku należy wskazać te przepisy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pacing w:val="-4"/>
          <w:sz w:val="24"/>
          <w:szCs w:val="24"/>
        </w:rPr>
        <w:t xml:space="preserve">Ilość godzin zegarowych (i dydaktycznych) zajęć dziennie – </w:t>
      </w:r>
      <w:r>
        <w:rPr>
          <w:b/>
          <w:spacing w:val="-4"/>
          <w:sz w:val="24"/>
          <w:szCs w:val="24"/>
          <w:u w:val="single"/>
        </w:rPr>
        <w:t>maksymalnie 8</w:t>
      </w:r>
      <w:r>
        <w:rPr>
          <w:spacing w:val="-4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Godzina  zegarowa kursu liczy 60 minut i obejmuje zajęcia edukacyjne liczące 45 min oraz przerwę, liczącą 15 minut przy czym długość przerw może być ustalana elastycznie. Zajęcia w danym dniu nie mogą kończyć się przerwą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Wymaga się, aby zajęcia szkolenia odbywały się w godzinach 8.00 do 18.00 od poniedziałku do piątku (z wyłączeniem niedziel, świąt oraz dni ustawowo wolnych od pracy), w</w:t>
      </w:r>
      <w:r>
        <w:rPr>
          <w:spacing w:val="-4"/>
          <w:sz w:val="24"/>
          <w:szCs w:val="24"/>
        </w:rPr>
        <w:t xml:space="preserve"> wyjątkowych sytuacjach dopuszczalne jest prowadzenie zajęć w soboty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pacing w:val="-4"/>
          <w:sz w:val="24"/>
          <w:szCs w:val="24"/>
        </w:rPr>
      </w:pPr>
      <w:r>
        <w:rPr>
          <w:sz w:val="24"/>
          <w:szCs w:val="24"/>
        </w:rPr>
        <w:t>W przypadku realizacji szkolenia trwającego krócej niż miesiąc musi być ono zrealizowane w okresie jednego miesiąca kalendarzowego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MIEJSCE REALIZACJI SZKOLENI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ymaga się, aby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jscem realizacji zajęć teoretycznych i praktycznych szkolenia było miasto Toruń, 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miejsca prowadzenia zajęć teoretycznych i praktycznych była możliwość dojazdu miejską komunikacją publiczną (MZK)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w formularzu oferty (załącznik nr 2 do SIWZ) oraz w załączniku nr 4 do SIWZ wskazać dokładny adres miejsca realizacji zajęć teoretycznych i praktycznych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ęcia muszą odbywać się  w odpowiednio wyposażonych salach szkoleniowych w siedzibie instytucji szkoleniowej lub w wynajętych salach konferencyjnych z  zapewnionymi właściwymi warunkami BHP i p.poż. oraz zapleczem socjalnym, w tym dostępem do WC zaopatrzonym w środki higieny.  Plac do zajęć praktycznych powinien również spełniać te warunki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MATERIAŁY DYDAKTYCZNE, BIUROWE I CATERING DLA UCZESTNIKÓW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żdy uczestnik musi być wyposażony na pierwszych zajęciach w program i harmonogram szkolenia oraz bezzwrotne materiały dydaktyczne (w formie drukowanej) np. skrypty z zakresów tematycznych zawartych w programie szkolenia, materiały biurowe (teczka lub segregator, notatnik A4, długopis).</w:t>
        <w:br/>
        <w:t>W trakcie zajęć uczestnik szkolenia ma dostęp do druków niezbędnych do przeprowadzenia zajęć. Odbiór materiałów szkoleniowych musi być potwierdzony przez uczestnika własnoręcznym podpisem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Uczestnikom szkolenia, w każdym dniu odbywania zajęć należy zapewnić catering, w skład którego ma wejść: kawa, herbata, woda mineralna (co najmniej 1/2 litra na osobę dziennie), ciastka kruche lub sztukowe (różnego rodzaju). </w:t>
      </w:r>
      <w:r>
        <w:rPr>
          <w:b/>
          <w:sz w:val="24"/>
          <w:szCs w:val="24"/>
        </w:rPr>
        <w:t>UWAGA</w:t>
      </w:r>
      <w:r>
        <w:rPr>
          <w:sz w:val="24"/>
          <w:szCs w:val="24"/>
        </w:rPr>
        <w:t xml:space="preserve">:  </w:t>
      </w:r>
      <w:r>
        <w:rPr>
          <w:sz w:val="24"/>
          <w:szCs w:val="24"/>
          <w:u w:val="single"/>
        </w:rPr>
        <w:t>Należy uwzględnić koszt cateringu w wysokości minimum 6 zł dziennie na 1 uczestnika.</w:t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ZAKRES SZKOLENIA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kolenie powinno obejmować część teoretyczną i praktyczną z wykorzystaniem standardów kwalifikacji zawodowych i modułowych programów szkoleń zawodowych dostępnych w bazach danych prowadzonych przez Ministra Pracy i Polityki Społecznej z danego zakresu (</w:t>
      </w:r>
      <w:hyperlink r:id="rId2">
        <w:r>
          <w:rPr>
            <w:rStyle w:val="InternetLink"/>
            <w:sz w:val="24"/>
            <w:szCs w:val="24"/>
          </w:rPr>
          <w:t>www.standardyiszkolenia.praca.gov.pl</w:t>
        </w:r>
      </w:hyperlink>
      <w:r>
        <w:rPr>
          <w:sz w:val="24"/>
          <w:szCs w:val="24"/>
        </w:rPr>
        <w:t>),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zkolenie musi być zrealizowane zgodnie z właściwymi przepisami, w szczególności zgodnie z </w:t>
      </w:r>
      <w:r>
        <w:rPr>
          <w:bCs/>
          <w:sz w:val="24"/>
          <w:szCs w:val="24"/>
        </w:rPr>
        <w:t>rozporządzeniem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MPiPS</w:t>
      </w:r>
      <w:r>
        <w:rPr>
          <w:sz w:val="24"/>
          <w:szCs w:val="24"/>
        </w:rPr>
        <w:t xml:space="preserve"> z dnia 26 września 1997 r. </w:t>
      </w:r>
      <w:r>
        <w:rPr>
          <w:bCs/>
          <w:sz w:val="24"/>
          <w:szCs w:val="24"/>
        </w:rPr>
        <w:t xml:space="preserve">w sprawie ogólnych przepisów bezpieczeństwa i higieny pracy (Dz.U. </w:t>
        <w:br/>
        <w:t>z 2003r. Nr 169, poz. 1650 z późn. zm.),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usi być przeprowadzone zgodnie z programem szkolenia sporządzonym wg wzoru (załącznik nr 6  do SIWZ) oraz </w:t>
      </w:r>
      <w:r>
        <w:rPr>
          <w:bCs/>
          <w:sz w:val="24"/>
          <w:szCs w:val="24"/>
        </w:rPr>
        <w:t>zapisami wskazanymi w niniejszych szczegółowych</w:t>
      </w:r>
      <w:r>
        <w:rPr>
          <w:sz w:val="24"/>
          <w:szCs w:val="24"/>
        </w:rPr>
        <w:t xml:space="preserve"> opisach przedmiotu zamówienia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  ZAŚWIADCZENIA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) Po zakończeniu szkolenia uczestnicy otrzymują zaświadczenie zawierające, zgodnie z § 75 ust. 3 rozporządzenia MPiPS z dnia 14 września 2010 r. w sprawie standardów i warunków prowadzenia usług rynku pracy (Dz.U.z 2010 r. Nr 117, poz. 1193 z późn.zm.)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 numer z rejestru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imię i nazwisko oraz numer PESEL uczestnika szkolenia, a w przypadku cudzoziemca numer dokumentu stwierdzającego tożsamość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nazwę instytucji szkoleniowej przeprowadzającej szkolenie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formę i nazwę szkolenia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okres trwania szkolenia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miejsce i datę wydania zaświadczenia lub innego dokumentu potwierdzającego ukończenie szkolenia i uzyskanie kwalifikacji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tematy i wymiar godzin zajęć edukacyjnych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podpis osoby upoważnionej przez instytucję szkoleniową przeprowadzającą szkolenie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Z uwagi na finansowanie szkoleń ze środków Unii Europejskiej zaświadczenie o ukończeniu szkolenia musi zawierać również </w:t>
      </w:r>
      <w:r>
        <w:rPr>
          <w:sz w:val="24"/>
          <w:szCs w:val="24"/>
          <w:u w:val="single"/>
        </w:rPr>
        <w:t>logotypy Programu Operacyjnego Kapitał Ludzki i Unii Europejskiej oraz umieszczoną u dołu zaświadczenia informację o treści: „Szkolenie współfinansowane ze środków Unii Europejskiej w ramach Europejskiego Funduszu Społecznego</w:t>
      </w:r>
      <w:r>
        <w:rPr>
          <w:sz w:val="24"/>
          <w:szCs w:val="24"/>
        </w:rPr>
        <w:t>”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c) niezależnie od powyższego zaświadczenia osoby kończące szkolenie otrzymują dodatkowe certyfikaty i uprawnienia wynikające z odrębnych przepisów, określone w poniższym szczegółowym zakresie dot. poszczególnych części zamówieni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SZCZEGÓŁ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OTYCZĄCY POSZCZEGÓLNYCH CZĘŚCI ZAMÓWIENIA:</w:t>
      </w:r>
    </w:p>
    <w:p>
      <w:pPr>
        <w:pStyle w:val="Tekstpodstawowywcity3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wcity3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ZĘŚĆ 1</w:t>
      </w:r>
      <w:r>
        <w:rPr>
          <w:sz w:val="24"/>
          <w:szCs w:val="24"/>
        </w:rPr>
        <w:t>:  „</w:t>
      </w:r>
      <w:r>
        <w:rPr>
          <w:b/>
          <w:sz w:val="24"/>
          <w:szCs w:val="24"/>
        </w:rPr>
        <w:t>KIEROWCA-OPERATOR WÓZKÓW JEZDNIOWYCH WRAZ Z BEZPIECZNĄ WYMIANĄ BUTLI GAZOWYCH ORAZ UPRAWNIENIAMI ELEKTROENERGETYCZNYMI W ZAKRESIE EKSPLOATACJI DO 1 KV”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l szkolenia: uzyskanie uprawnień do kierowania wózkami jezdniowymi (wszystkie typy) wraz z bezpieczną wymianą butli, uzyskanie świadectwa kwalifikacji uprawniającego do zajmowania się eksploatacją urządzeń, instalacji i sieci elektrycznych (I gr.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lość godzin zajęć dydaktycznych: 107, w tym: blok wózków jezdniowych – 67 godz., blok elektroenergetyczny  - 40 godz. oraz godziny przeznaczone na egzamin końcow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Liczba uczestników – 30 (2 kursy 15-osobowe)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żądany termin rozpoczęcia szkolenia: I grupa – rozpoczęcie  II poł.czerwca/I poł.lipca,   II grupa – II/poł.lipca/sierpień 2012 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zas trwania każdego z kursów:  maksymalnie 25 dni kalendarz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 zakresie obsługi wózków jezdniowych szkolenie powinno być przeprowadzone w oparciu o program szkolenia opracowany przez Akademię Urzędu Dozoru Technicznego w Gliwicach lub były Ośrodek Doskonalenia Kadr w Mysłowicach.  Ponadto program musi być realizowany w szczególności zgodnie z rozporządzeniem Ministra Gospodarki z 10.05.2002 w sprawie bezpieczeństwa i higieny pracy przy użytkowaniu wózków jezdniowych z napędem silnikowym (Dz.U. z 2002 r. Nr 70 poz.650 z późn.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4"/>
          <w:szCs w:val="24"/>
        </w:rPr>
        <w:t>W zakresie bloku elektroenergetycznego program powinien być realizowany zgodnie z właściwymi przepisami tj.:</w:t>
      </w:r>
    </w:p>
    <w:p>
      <w:pPr>
        <w:pStyle w:val="Normal"/>
        <w:tabs>
          <w:tab w:val="clear" w:pos="708"/>
          <w:tab w:val="left" w:pos="993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) ustawą z 10.04.1997 – Prawo energetyczne (Dz.U. z 2006, Nr 89, poz.625 z późn.zm.),</w:t>
      </w:r>
    </w:p>
    <w:p>
      <w:pPr>
        <w:pStyle w:val="Normal"/>
        <w:tabs>
          <w:tab w:val="clear" w:pos="708"/>
          <w:tab w:val="left" w:pos="709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rozporządzeniem Ministra Gospodarki, Pracy i Polityki Społecznej z dnia 28.04.2003 w sprawie szczegółowych zasad stwierdzenia posiadania kwalifikacji przez osoby zajmujące się eksploatacją urządzeń, instalacji i sieci (Dz.U.  z 2003, Nr 89, poz.828 z późn.zm.).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sz w:val="24"/>
          <w:szCs w:val="24"/>
        </w:rPr>
        <w:t>Szkolenie w zakresie bloku elektroenergetycznego kończy się egzaminem przeprowadzonym przez komisję kwalifikacyjną powołaną na podstawie art.54 ust.3 pkt 1 ustawy z 10.04.1997 – Prawo energetyczne oraz §12 ust.1 pkt 2 rozporządzenia Ministra Gospodarki, Pracy i Polityki Społecznej z dnia 28.04.2003 w sprawie szczegółowych zasad stwierdzenia posiadania kwalifikacji przez osoby zajmujące się eksploatacją urządzeń, instalacji i sieci (Dz.U.  z 2003, Nr 89, poz.828 z późn.zm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Szkolenie kończy się wydaniem zaświadczenia, o którym mowa w niniejszym załączniku – „Wspólny obszar dotyczący każdej części zamówienia” – pkt 5 - „Zaświadczenia” oraz, w przypadku pozytywnego wyniku egzaminów:</w:t>
      </w:r>
    </w:p>
    <w:p>
      <w:pPr>
        <w:pStyle w:val="Normal"/>
        <w:ind w:left="1276" w:hanging="283"/>
        <w:jc w:val="both"/>
        <w:rPr/>
      </w:pPr>
      <w:r>
        <w:rPr>
          <w:sz w:val="24"/>
          <w:szCs w:val="24"/>
        </w:rPr>
        <w:t>a) świadectwa kwalifikacyjnego uprawniającego do zajmowania się eksploatacją urządzeń, instalacji i sieci elektrycznych do 1 kV,</w:t>
      </w:r>
    </w:p>
    <w:p>
      <w:pPr>
        <w:pStyle w:val="Normal"/>
        <w:ind w:left="851" w:hanging="425"/>
        <w:jc w:val="both"/>
        <w:rPr/>
      </w:pPr>
      <w:r>
        <w:rPr>
          <w:sz w:val="24"/>
          <w:szCs w:val="24"/>
        </w:rPr>
        <w:t>10. Wykonawca musi dysponować zapleczem do praktycznej nauki jazdy wózkami jezdniowymi na terenie Torunia oraz co najmniej: wózkiem podnośnikowym z napędem akumulatorowym lub spalinowym, wózkiem podnośnikowym zasilanym paliwem gazowym.</w:t>
      </w:r>
    </w:p>
    <w:p>
      <w:pPr>
        <w:pStyle w:val="Normal"/>
        <w:ind w:left="426"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ZĘŚĆ 2:   „SPAWANIE BLACH I RUR SPOINAMI PACHWINOWYMI METODĄ MAG I TIG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Celem szkolenia jest uzyskanie uprawnień spawalniczych w zakresie spawania blach i rur spoinami pachwinowymi metodą MAG-135 i TIG-141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Baza szkoleniowa do przeprowadzenia zajęć znajdująca się na terenie Miasta Torunia w szczególności musi być zgodna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 wymaganiami instytucji uprawnionych do wydawania atestów/certyfikatów  na prowadzenie szkoleń i egzaminów spawaczy, uzyskanych na podstawie wymagań instytucji podległych Ministrowi Gospodarki lub innemu właściwemu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 Rozporządzeniem Ministra Gospodarki z 27.04.2000 w sprawie bezpieczeństwa i higieny pracy przy pracach spawalniczych (Dz.U. z 2000 r., Nr 40, poz.470)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Liczba osób do przeszkolenia: 10 (jedna grupa)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Forma organizacji szkolenia: kurs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ożądany termin rozpoczęcia szkolenia:  II poł.czerwca/I poł.lipca 2012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Czas trwania kursu: maksymalnie 50 dni kalendarzowych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agana ilość godzin zajęć dydaktycznych  - maksymalnie 250. Godzina zegarowa zajęć teoretycznych liczy 45 minut zajęć i 15 minut przerwy, a godzina zegarowa zajęć praktycznych liczy 60 minut, przy czym długość przerw może być ustalana elastycznie. Dzień zajęć nie może kończyć się przerwą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gram nauczania musi być zgodny z aktualnymi wytycznymi Instytutu Spawalnictwa w Gliwicach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kończy się egzaminem zewnętrznym przeprowadzanym przez komisję powołaną przez Instytut Spawalnictwa w Gliwicach. Cena szkolenia obejmuje również egzamin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Szkolenie kończy się wydaniem zaświadczenia, o którym mowa w niniejszym załączniku – „Wspólny obszar dotyczący każdej części zamówienia” – pkt 5 - „Zaświadczenia” oraz, w przypadku pozytywnego wyniku egzaminów, certyfikatu oraz książki spawacz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CZĘŚĆ 3:   „OPERATOR KOPARKO-ŁADOWARKI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l szkolenia: uzyskanie uprawnień operatora koparko-ładowarki kl.II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Ilość godzin zajęć dydaktycznych: 202 oraz godziny przewidziane na egzamin zewnętrzny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Liczba uczestników – 10 (jedna grupa)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ożądany termin rozpoczęcia szkolenia: II poł.czerwca/I poł.lipca 2012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Czas trwania kursu: maksymalnie  42 dni kalendarzow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Program nauczania musi być zgodny z Wytycznymi Instytutu Mechanizacji Budownictwa i Górnictwa Skalnego oraz Rozporządzeniem Ministra Gospodarki z 20.09.2001 w sprawie bezpieczeństwa i higieny pracy podczas eksploatacji maszyn i innych urządzeń technicznych do robót ziemnych, budowlanych i drogowych (Dz.U. z 2001 r. Nr 118, poz.1263). 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Szkolenie kończy się egzaminem zewnętrznym przeprowadzonym przez komisję powołaną przez Instytut Mechanizacji Budownictwa i Górnictwa Skalnego w Warszaw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Szkolenie kończy się wydaniem zaświadczenia, o którym mowa w niniejszym załączniku – „Wspólny obszar dotyczący każdej części zamówienia” – pkt 5 - „Zaświadczenia” oraz, w przypadku pozytywnego wyniku egzaminu, dokumentów określonych w rozporządzeniu wymienionym w pkt 5 tj. świadectwa i książki operator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4:   „OBSŁUGA SPRZEDAŻY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numPr>
          <w:ilvl w:val="0"/>
          <w:numId w:val="2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Celem szkolenia jest uzyskanie przez uczestników praktycznych umiejętności z zakresu sprzedaży, obsługi kasy fiskalnej z fakturowaniem komputerowym oraz przestrzeganiem zasad higieny w procesie produkcji żywności i w obrocie żywnością.</w:t>
      </w:r>
    </w:p>
    <w:p>
      <w:pPr>
        <w:pStyle w:val="Tekstpodstawowywcity3"/>
        <w:ind w:left="0" w:hanging="0"/>
        <w:rPr/>
      </w:pPr>
      <w:r>
        <w:rPr>
          <w:sz w:val="24"/>
          <w:szCs w:val="24"/>
        </w:rPr>
        <w:t>2. Liczba osób do przeszkolenia: 15 osób (jedna grupa).</w:t>
      </w:r>
    </w:p>
    <w:p>
      <w:pPr>
        <w:pStyle w:val="Tekstpodstawowywcity3"/>
        <w:ind w:left="0" w:hanging="0"/>
        <w:rPr/>
      </w:pPr>
      <w:r>
        <w:rPr>
          <w:sz w:val="24"/>
          <w:szCs w:val="24"/>
        </w:rPr>
        <w:t>3. Forma organizacji szkolenia: kurs.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  <w:t>4. Pożądany termin rozpoczęcia szkolenia:  lipiec 2012.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  <w:t>5. Czas trwania kursu: maksymalnie 16 dni kalendarzowych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Wymagana ilość godzin zajęć dydaktycznych – 80. Godzina zegarowa zajęć liczy 45 minut zajęć i 15 minut przerwy, przy czym długość przerw może być ustalana elastycznie. Dzień zajęć nie może kończyć się przerwą. </w:t>
      </w:r>
    </w:p>
    <w:p>
      <w:pPr>
        <w:pStyle w:val="Normal"/>
        <w:jc w:val="both"/>
        <w:rPr/>
      </w:pPr>
      <w:r>
        <w:rPr>
          <w:sz w:val="24"/>
          <w:szCs w:val="24"/>
        </w:rPr>
        <w:t>7. Wymagany zakres tematyczny szkolenia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ganizacja pracy w placówce handlowej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fesjonalna obsługa klienta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sługa kas fiskalnych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owanie komputerowe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ale kart płatniczych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sady higieny w procesie produkcji żywności i w obrocie żywnością.</w:t>
      </w:r>
    </w:p>
    <w:p>
      <w:pPr>
        <w:pStyle w:val="Normal"/>
        <w:jc w:val="both"/>
        <w:rPr/>
      </w:pPr>
      <w:r>
        <w:rPr>
          <w:sz w:val="24"/>
          <w:szCs w:val="24"/>
        </w:rPr>
        <w:t>8. Szkolenie kończy się egzaminem wewnętrznym sprawdzającym nabyte przez uczestników umiejęt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Szkolenie kończy się wydaniem zaświadczenia o którym mowa w niniejszym załączniku – „Wspólny obszar dotyczący każdej części zamówienia” – pkt 5 - „Zaświadczeni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Każdy z uczestników musi mieć zapewnione samodzielne stanowisko komputerowe do zajęć z zakresu fakturowania jak również samodzielną kasę fiskaln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ung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unga" w:hAnsi="Tunga" w:cs="Tung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iszkolenia.prac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04:00Z</dcterms:created>
  <dc:creator>PUP dla Miasta Torunia</dc:creator>
  <dc:description/>
  <cp:keywords/>
  <dc:language>en-US</dc:language>
  <cp:lastModifiedBy>user</cp:lastModifiedBy>
  <cp:lastPrinted>2012-05-25T15:03:00Z</cp:lastPrinted>
  <dcterms:modified xsi:type="dcterms:W3CDTF">2012-05-27T16:34:00Z</dcterms:modified>
  <cp:revision>4</cp:revision>
  <dc:subject/>
  <dc:title>Załącznik nr 1 do SIWZ</dc:title>
</cp:coreProperties>
</file>